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ersonal Narrative Rubri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5  MLA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10  Prewriting material:  chapter packet,  SWAP,  Smart Thinking draft,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nd two peer eval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10  Length: two to three pag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10  Introduction: Has a strong opening that appeals to the emotions and either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suggests or states directly or indirectly a thes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10  A conflict is implied. (It may be a conflicting feeling or a conflict with a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person or nature) The reader understands the lesson the writer learned or the altered state of thinking that the author now has due to the experi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20  Details advance the narrative point.  </w:t>
      </w:r>
      <w:r>
        <w:rPr>
          <w:b/>
          <w:i/>
        </w:rPr>
        <w:t>Show rather than tell.</w:t>
      </w:r>
      <w:r>
        <w:rPr>
          <w:b/>
        </w:rPr>
        <w:t xml:space="preserve">  Is intensely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honest, insightful, and enlightening for the rea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10  Language is direct and concise.  Vocabulary and sentence structure are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deep and varied, but without flowery, unnecessary, or trite langu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10  Narrative is written from the point of view of one who knows what he or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she is talking abo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5  Consistent verb ten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5  Transitions are used effective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5  Conclusion is effecti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100 TOTAL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m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echanics</w:t>
      </w:r>
    </w:p>
    <w:p>
      <w:pPr>
        <w:pStyle w:val="Normal"/>
        <w:rPr/>
      </w:pPr>
      <w:r>
        <w:rPr>
          <w:b/>
        </w:rPr>
        <w:t xml:space="preserve">0-5  </w:t>
        <w:tab/>
        <w:t>A</w:t>
      </w:r>
    </w:p>
    <w:p>
      <w:pPr>
        <w:pStyle w:val="Normal"/>
        <w:rPr/>
      </w:pPr>
      <w:r>
        <w:rPr>
          <w:b/>
        </w:rPr>
        <w:t xml:space="preserve">6-10 </w:t>
        <w:tab/>
        <w:t>B</w:t>
      </w:r>
    </w:p>
    <w:p>
      <w:pPr>
        <w:pStyle w:val="Normal"/>
        <w:rPr/>
      </w:pPr>
      <w:r>
        <w:rPr>
          <w:b/>
        </w:rPr>
        <w:t xml:space="preserve">11-15 </w:t>
        <w:tab/>
        <w:t>C</w:t>
      </w:r>
    </w:p>
    <w:p>
      <w:pPr>
        <w:pStyle w:val="Normal"/>
        <w:rPr/>
      </w:pPr>
      <w:r>
        <w:rPr>
          <w:b/>
        </w:rPr>
        <w:t xml:space="preserve">16-20 </w:t>
        <w:tab/>
        <w:t>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ore than 20  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31:00Z</dcterms:created>
  <dc:creator>smolland</dc:creator>
  <dc:description/>
  <dc:language>en-US</dc:language>
  <cp:lastModifiedBy>BIELENBERG, SHERRY</cp:lastModifiedBy>
  <dcterms:modified xsi:type="dcterms:W3CDTF">2011-09-19T21:31:00Z</dcterms:modified>
  <cp:revision>2</cp:revision>
  <dc:subject/>
  <dc:title>Personal Narrative</dc:title>
</cp:coreProperties>
</file>